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" w:leader="none"/>
        </w:tabs>
        <w:ind w:left="390" w:hanging="0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77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.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bCs/>
          <w:sz w:val="22"/>
          <w:szCs w:val="22"/>
          <w:lang w:val="ru-RU"/>
        </w:rPr>
        <w:t>9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>члана 2. став 1. тачка 10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25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CS"/>
        </w:rPr>
        <w:t>- пречишћен текст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>) и члана 49. став 1. Пословника о раду Градског већа 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17/19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21/21</w:t>
      </w:r>
      <w:r>
        <w:rPr>
          <w:rFonts w:cs="Arial" w:ascii="Arial" w:hAnsi="Arial"/>
          <w:bCs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bCs/>
          <w:sz w:val="22"/>
          <w:szCs w:val="22"/>
        </w:rPr>
        <w:t xml:space="preserve"> 3.</w:t>
      </w:r>
      <w:r>
        <w:rPr>
          <w:rFonts w:cs="Arial" w:ascii="Arial" w:hAnsi="Arial"/>
          <w:bCs/>
          <w:sz w:val="22"/>
          <w:szCs w:val="22"/>
          <w:lang w:val="sr-RS"/>
        </w:rPr>
        <w:t>септембра</w:t>
      </w:r>
      <w:r>
        <w:rPr>
          <w:rFonts w:cs="Arial" w:ascii="Arial" w:hAnsi="Arial"/>
          <w:bCs/>
          <w:sz w:val="22"/>
          <w:szCs w:val="22"/>
        </w:rPr>
        <w:t xml:space="preserve"> 2021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bCs/>
          <w:sz w:val="22"/>
          <w:szCs w:val="22"/>
          <w:lang w:val="sr-RS"/>
        </w:rPr>
        <w:t>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 xml:space="preserve">змени Решења о образовању Стручног тима за спровођење и реализацију Пројект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јавно-приватног партнерства ''Повећање енергетске ефикасности у јавним објектима и систему јавног осветљења''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I</w:t>
        <w:tab/>
      </w:r>
      <w:r>
        <w:rPr>
          <w:rFonts w:cs="Arial" w:ascii="Arial" w:hAnsi="Arial"/>
          <w:sz w:val="22"/>
          <w:szCs w:val="22"/>
        </w:rPr>
        <w:t>Поглавље II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 број 112-1661/20-V од 19.октобра 2020.године и 15.децембра 2020.године, Решења о допуни Решења број 112-34/21-V од 29.јануара 2021.године и Решења о измени Решења број 112-77/21-V од 10.фебруара 2021.године, мења се тако да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</w:rPr>
        <w:t>Стручни тим се образује у следећем саставу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на Радојевић, енергетски менаџер града Крагујеца,председник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адимир Максимовић, члан Градског већа за комуналне делатности, заменик председник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анијела Дробњак, </w:t>
      </w:r>
      <w:r>
        <w:rPr>
          <w:rFonts w:cs="Arial" w:ascii="Arial" w:hAnsi="Arial"/>
          <w:sz w:val="22"/>
          <w:szCs w:val="22"/>
          <w:lang w:val="sr-RS"/>
        </w:rPr>
        <w:t>секретар Секретаријата за јавне набавке</w:t>
      </w:r>
      <w:r>
        <w:rPr>
          <w:rFonts w:cs="Arial" w:ascii="Arial" w:hAnsi="Arial"/>
          <w:sz w:val="22"/>
          <w:szCs w:val="22"/>
        </w:rPr>
        <w:t>, члан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ордана Стојановић, </w:t>
      </w:r>
      <w:r>
        <w:rPr>
          <w:rFonts w:cs="Arial" w:ascii="Arial" w:hAnsi="Arial"/>
          <w:sz w:val="22"/>
          <w:szCs w:val="22"/>
          <w:lang w:val="sr-RS"/>
        </w:rPr>
        <w:t>Градска управа за развој и инвестиције, члан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агутин Ненезић, стручни консултант, ПР Агенција за консултантске услуге WB6 PPPs &amp; Concessions,члан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др  Ненад Станишић, члан Градског већа за финансије, члан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20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7. Љиљана Секулић, </w:t>
      </w:r>
      <w:r>
        <w:rPr>
          <w:rFonts w:cs="Arial" w:ascii="Arial" w:hAnsi="Arial"/>
          <w:sz w:val="22"/>
          <w:szCs w:val="22"/>
          <w:lang w:val="sr-RS"/>
        </w:rPr>
        <w:t xml:space="preserve">Градска управа за имовинске послове, урбанизам,   изградњу и озакоњење </w:t>
      </w:r>
      <w:r>
        <w:rPr>
          <w:rFonts w:cs="Arial" w:ascii="Arial" w:hAnsi="Arial"/>
          <w:sz w:val="22"/>
          <w:szCs w:val="22"/>
        </w:rPr>
        <w:t>, члан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јислав Младићевић, начелник Одељења за реализацију инвестициј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Градска управа за развој и инвестиције, члан;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аган Аксентијевић, дипломирани електроинжињер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члан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Зорица Ђорић, ВД начелника Градске управе за комуналне послове, члан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0"/>
        </w:numPr>
        <w:ind w:left="360" w:first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-Ивана Ћупић, ВД заменика начелника Градске управе за комуналне послове, заменик члана;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ливера Стојановић, саветник на пословима опремања и одржавања јавних површина, објеката, сигнализације и инсталација у ГУ за комуналне послове, чла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0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учне и административно – техничке послове за потребе Стручног тима, обављаће секретар </w:t>
      </w:r>
      <w:r>
        <w:rPr>
          <w:rFonts w:cs="Arial" w:ascii="Arial" w:hAnsi="Arial"/>
          <w:sz w:val="22"/>
          <w:szCs w:val="22"/>
          <w:lang w:val="sr-RS"/>
        </w:rPr>
        <w:t>Ана Соколовић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мостални саветник на надзорно контролним пословима у Градској управи за комуналне послове</w:t>
      </w:r>
      <w:r>
        <w:rPr>
          <w:rFonts w:cs="Arial" w:ascii="Arial" w:hAnsi="Arial"/>
          <w:sz w:val="22"/>
          <w:szCs w:val="22"/>
        </w:rPr>
        <w:t>, без права одлучивања.</w:t>
      </w:r>
      <w:r>
        <w:rPr>
          <w:rFonts w:cs="Arial" w:ascii="Arial" w:hAnsi="Arial"/>
          <w:b/>
          <w:sz w:val="22"/>
          <w:szCs w:val="22"/>
        </w:rPr>
        <w:t>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II  </w:t>
      </w:r>
      <w:r>
        <w:rPr>
          <w:rFonts w:cs="Arial" w:ascii="Arial" w:hAnsi="Arial"/>
          <w:sz w:val="22"/>
          <w:szCs w:val="22"/>
        </w:rPr>
        <w:t>У  осталом делу Решење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</w:rPr>
        <w:t xml:space="preserve"> Ово решење објавити у  "Службеном листу града Крагујевца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Правни основ за доношење Решења о измени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</w:t>
      </w:r>
      <w:r>
        <w:rPr>
          <w:rFonts w:cs="Arial" w:ascii="Arial" w:hAnsi="Arial"/>
          <w:sz w:val="20"/>
          <w:szCs w:val="20"/>
          <w:lang w:val="sr-RS"/>
        </w:rPr>
        <w:t xml:space="preserve"> (у даљем тексту: Решење) </w:t>
      </w:r>
      <w:r>
        <w:rPr>
          <w:rFonts w:cs="Arial" w:ascii="Arial" w:hAnsi="Arial"/>
          <w:sz w:val="20"/>
          <w:szCs w:val="20"/>
        </w:rPr>
        <w:t>садржан је у чл</w:t>
      </w:r>
      <w:r>
        <w:rPr>
          <w:rFonts w:cs="Arial" w:ascii="Arial" w:hAnsi="Arial"/>
          <w:sz w:val="20"/>
          <w:szCs w:val="20"/>
          <w:lang w:val="sr-RS"/>
        </w:rPr>
        <w:t>ану</w:t>
      </w:r>
      <w:r>
        <w:rPr>
          <w:rFonts w:cs="Arial" w:ascii="Arial" w:hAnsi="Arial"/>
          <w:sz w:val="20"/>
          <w:szCs w:val="20"/>
        </w:rPr>
        <w:t xml:space="preserve"> 59.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</w:rPr>
        <w:t>тав 1. тачка 9. Статута града Крагујевца ("Службе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лист Града Крагујевца",број 8/19) члану 2. </w:t>
      </w:r>
      <w:r>
        <w:rPr>
          <w:rFonts w:cs="Arial" w:ascii="Arial" w:hAnsi="Arial"/>
          <w:sz w:val="20"/>
          <w:szCs w:val="20"/>
          <w:lang w:val="sr-RS"/>
        </w:rPr>
        <w:t>с</w:t>
      </w:r>
      <w:r>
        <w:rPr>
          <w:rFonts w:cs="Arial" w:ascii="Arial" w:hAnsi="Arial"/>
          <w:sz w:val="20"/>
          <w:szCs w:val="20"/>
        </w:rPr>
        <w:t>тав 1. тачка 10. Одлуке о Градском већу ("Службен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</w:rPr>
        <w:t xml:space="preserve"> лист града Крагујевца",бр. 25/15 - пречишћен текст и 12/19) којима је прописано да Градско веће врши и друге послове у складу са Законом, Статутом, Одлукама Скупштине града и другим актима и да образује радна тела за поједине послове из своје надлежности, члану 49. став 1. Пословника о раду Градског већа ("Службеном листу града Крагујевца", број 17/19) 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</w:t>
      </w:r>
      <w:r>
        <w:rPr>
          <w:rFonts w:cs="Arial" w:ascii="Arial" w:hAnsi="Arial"/>
          <w:sz w:val="20"/>
          <w:szCs w:val="20"/>
          <w:lang w:val="sr-RS"/>
        </w:rPr>
        <w:t>као и да се ре</w:t>
      </w:r>
      <w:r>
        <w:rPr>
          <w:rFonts w:cs="Arial" w:ascii="Arial" w:hAnsi="Arial"/>
          <w:sz w:val="20"/>
          <w:szCs w:val="20"/>
        </w:rPr>
        <w:t>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Разлог за доношење Решења је измена у саставу Стручног тима за спровођење и реализацију  Пројекта јавно – приватног партнерства "Повећање енергетске ефикасности у јавним објектима и систему јавног осветљења"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 поглављу I Решења извршена је измена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 број 112-1661/20-V од 19.октобра 2020.године и 15.децембра 2020.године, Решења о допуни Решења број 112-34/21-V од 29.јануара 2021.године и Решења о измени Решења број 112-77/21-V од 10.фебруара 2021.године, тако да након измене 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''II   Стручни тим се образује у следећем састав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1. Ана Радојевић, енергетски менаџер Града Крагујеца,председник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2. Владимир Максимовић, члан Градског већа за комуналне делатности, заменик председника 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trike/>
          <w:sz w:val="20"/>
          <w:szCs w:val="20"/>
          <w:lang w:val="sr-RS"/>
        </w:rPr>
        <w:t>3.Наташа Пешић Радосављевић, начелник Градске управе за заједничке послове, члан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3.  Данијела Дробњак, секретар Секретаријата за јавне набавке, члан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trike/>
          <w:sz w:val="20"/>
          <w:szCs w:val="20"/>
          <w:lang w:val="sr-RS"/>
        </w:rPr>
        <w:t>4. Данијела Дробњак, заменик начелника Градске управе за заједничке послове, члан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4. Гордана Стојановић, Градска управа заразвој и инвестиц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trike/>
          <w:sz w:val="20"/>
          <w:szCs w:val="20"/>
          <w:lang w:val="sr-RS"/>
        </w:rPr>
        <w:t>5.Зоран Ђоровић, заменик начелника Градске управе за развој, члан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5. Драгутин Ненезић, стручни консултант, ПР Агенција за консултантске услуге WB6 PPPs &amp; Concessions,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  <w:t>6.Гордана Стојановић, секретар Секретаријата за пројекте, просторно планирање и еУправу, члан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6.Проф.др. Ненад Станишић, члан Градског већа за финанс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trike/>
          <w:sz w:val="20"/>
          <w:szCs w:val="20"/>
          <w:lang w:val="sr-RS"/>
        </w:rPr>
        <w:t>7.Драгутин Ненезић, стручни консултант, ПР Агенција за консултантске услуге WB6 PPPs &amp; Concessions,члан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7.Љиљана Секулић, Градска управа за имовинске послове, урбанизам,   изградњу и озакоњење 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trike/>
          <w:sz w:val="20"/>
          <w:szCs w:val="20"/>
          <w:lang w:val="sr-RS"/>
        </w:rPr>
        <w:t>8.Проф.др. Ненад Станишић, члан Градског већа за финансије, члан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8.Војислав Младићевић, начелник Одељења за реализацију инвестиција, Градска управа за развој и инвестициј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trike/>
          <w:sz w:val="20"/>
          <w:szCs w:val="20"/>
          <w:lang w:val="sr-RS"/>
        </w:rPr>
        <w:t>9.Љиљана Секулић, Градска управа за имовинске послове, урбанизам,   изградњу и озакоњење , члан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9.Драган Аксентијевић, дипломирани електроинжињер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trike/>
          <w:sz w:val="20"/>
          <w:szCs w:val="20"/>
          <w:lang w:val="sr-RS"/>
        </w:rPr>
        <w:t>10.Војислав Младићевић, начелник Одељења за реализацију инвестиција, Градска управа за развој, члан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10.Зорица Ђорић, В.Д.начелника Градске управе за комуналне послове, члан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- Ивана Ћупић, В.Д.заменика начелника Градске управе за комуналне послове, заменик члан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trike/>
          <w:sz w:val="20"/>
          <w:szCs w:val="20"/>
          <w:lang w:val="sr-RS"/>
        </w:rPr>
        <w:t>11.Оливера Бошковић, Градска управа за развој, члан;</w:t>
      </w:r>
    </w:p>
    <w:p>
      <w:pPr>
        <w:pStyle w:val="ListParagraph"/>
        <w:rPr>
          <w:rFonts w:ascii="Arial" w:hAnsi="Arial" w:cs="Arial"/>
          <w:strike/>
          <w:sz w:val="20"/>
          <w:szCs w:val="20"/>
          <w:lang w:val="sr-RS"/>
        </w:rPr>
      </w:pPr>
      <w:r>
        <w:rPr>
          <w:rFonts w:cs="Arial" w:ascii="Arial" w:hAnsi="Arial"/>
          <w:strike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0"/>
          <w:szCs w:val="20"/>
          <w:lang w:val="sr-RS"/>
        </w:rPr>
        <w:t>11.Оливера Стојановић, саветник на пословима опремања и одржавања јавних површина, објеката, сигнализације и инсталација у ГУ за комуналне послове, члан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 xml:space="preserve">Стручне и административно – техничке послове за потребе стручног тима, обављаће секретар, </w:t>
      </w:r>
      <w:r>
        <w:rPr>
          <w:rFonts w:cs="Arial" w:ascii="Arial" w:hAnsi="Arial"/>
          <w:strike/>
          <w:sz w:val="20"/>
          <w:szCs w:val="20"/>
          <w:lang w:val="sr-RS"/>
        </w:rPr>
        <w:t>Љиљана Шобић, начелник Одељења за управљање пројектима и енергетску ефикасност,</w:t>
      </w:r>
      <w:r>
        <w:rPr>
          <w:rFonts w:cs="Arial" w:ascii="Arial" w:hAnsi="Arial"/>
          <w:sz w:val="20"/>
          <w:szCs w:val="20"/>
          <w:lang w:val="sr-RS"/>
        </w:rPr>
        <w:t xml:space="preserve"> Ана Соколовић, самостални саветник на надзорно контролним пословима у Градској управи за комуналне послове, без права одлучивања.</w:t>
      </w:r>
      <w:r>
        <w:rPr>
          <w:rFonts w:cs="Arial" w:ascii="Arial" w:hAnsi="Arial"/>
          <w:b/>
          <w:sz w:val="20"/>
          <w:szCs w:val="20"/>
          <w:lang w:val="sr-RS"/>
        </w:rPr>
        <w:t>"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осталом делу Решење је остало непромењен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2:00Z</dcterms:created>
  <dc:creator>Jelica Dedic</dc:creator>
  <dc:description/>
  <cp:keywords/>
  <dc:language>en-US</dc:language>
  <cp:lastModifiedBy>Gadrsko </cp:lastModifiedBy>
  <cp:lastPrinted>2021-09-06T09:05:00Z</cp:lastPrinted>
  <dcterms:modified xsi:type="dcterms:W3CDTF">2021-09-09T12:28:00Z</dcterms:modified>
  <cp:revision>51</cp:revision>
  <dc:subject/>
  <dc:title>Рeпублика Србија</dc:title>
</cp:coreProperties>
</file>